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szCs w:val="24"/>
        </w:rPr>
      </w:pPr>
      <w:r>
        <w:rPr>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r>
    </w:p>
    <w:p>
      <w:pPr>
        <w:pStyle w:val="Heading5"/>
        <w:numPr>
          <w:ilvl w:val="0"/>
          <w:numId w:val="0"/>
        </w:numPr>
        <w:ind w:left="1800" w:hanging="0"/>
        <w:rPr/>
      </w:pPr>
      <w:r>
        <w:rPr>
          <w:i w:val="false"/>
          <w:caps/>
          <w:sz w:val="24"/>
          <w:szCs w:val="24"/>
          <w:effect w:val="blinkBackground"/>
        </w:rPr>
        <w:t>DOMY PRO SOCIÁLNÍ ÚČELY, OSTRAVA, K.Ú. HRUŠOV, PARC.Č. 1274</w:t>
      </w:r>
      <w:r>
        <w:rPr>
          <w:i w:val="false"/>
          <w:shadow/>
          <w:color w:val="FF0000"/>
          <w:sz w:val="24"/>
          <w:szCs w:val="24"/>
          <w:effect w:val="blinkBackground"/>
        </w:rPr>
        <w:t xml:space="preserve"> </w:t>
      </w:r>
      <w:r>
        <w:rPr>
          <w:i w:val="false"/>
          <w:caps/>
          <w:sz w:val="24"/>
          <w:szCs w:val="24"/>
          <w:effect w:val="blinkBackground"/>
        </w:rPr>
        <w:t>-</w:t>
      </w:r>
      <w:r>
        <w:rPr>
          <w:i w:val="false"/>
          <w:shadow/>
          <w:color w:val="FF0000"/>
          <w:sz w:val="24"/>
          <w:szCs w:val="24"/>
          <w:effect w:val="blinkBackground"/>
        </w:rPr>
        <w:t xml:space="preserve"> 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rFonts w:cs="Arial"/>
                <w:color w:val="000000"/>
                <w:szCs w:val="24"/>
              </w:rPr>
            </w:pPr>
            <w:r>
              <w:rPr>
                <w:rFonts w:cs="Arial"/>
                <w:color w:val="000000"/>
                <w:szCs w:val="24"/>
              </w:rPr>
              <w:t xml:space="preserve">Katastrální území: Hrušov  </w:t>
            </w:r>
          </w:p>
          <w:p>
            <w:pPr>
              <w:pStyle w:val="Normal"/>
              <w:rPr>
                <w:rFonts w:cs="Arial"/>
                <w:color w:val="000000"/>
                <w:szCs w:val="24"/>
              </w:rPr>
            </w:pPr>
            <w:r>
              <w:rPr>
                <w:rFonts w:cs="Arial"/>
                <w:color w:val="000000"/>
                <w:szCs w:val="24"/>
              </w:rPr>
            </w:r>
          </w:p>
        </w:tc>
        <w:tc>
          <w:tcPr>
            <w:tcW w:w="4394" w:type="dxa"/>
            <w:tcBorders/>
          </w:tcPr>
          <w:p>
            <w:pPr>
              <w:pStyle w:val="Normal"/>
              <w:snapToGrid w:val="false"/>
              <w:rPr>
                <w:rFonts w:cs="Arial"/>
                <w:color w:val="000000"/>
                <w:szCs w:val="24"/>
              </w:rPr>
            </w:pPr>
            <w:r>
              <w:rPr>
                <w:rFonts w:cs="Arial"/>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rFonts w:cs="Arial"/>
                <w:b/>
                <w:b/>
                <w:bCs/>
                <w:color w:val="000000"/>
                <w:szCs w:val="24"/>
              </w:rPr>
            </w:pPr>
            <w:r>
              <w:rPr>
                <w:rFonts w:cs="Arial"/>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color w:val="000000"/>
                <w:szCs w:val="24"/>
              </w:rPr>
            </w:pPr>
            <w:r>
              <w:rPr>
                <w:rFonts w:cs="Arial"/>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000000"/>
                <w:szCs w:val="24"/>
              </w:rPr>
            </w:pPr>
            <w:r>
              <w:rPr>
                <w:rFonts w:cs="Arial"/>
                <w:szCs w:val="24"/>
              </w:rPr>
              <w:t>1274</w:t>
            </w:r>
          </w:p>
        </w:tc>
        <w:tc>
          <w:tcPr>
            <w:tcW w:w="922" w:type="dxa"/>
            <w:tcBorders>
              <w:left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vAlign w:val="bottom"/>
          </w:tcPr>
          <w:p>
            <w:pPr>
              <w:pStyle w:val="Normal"/>
              <w:jc w:val="center"/>
              <w:rPr>
                <w:rFonts w:cs="Arial"/>
                <w:color w:val="000000"/>
                <w:szCs w:val="24"/>
              </w:rPr>
            </w:pPr>
            <w:r>
              <w:rPr>
                <w:rFonts w:cs="Arial"/>
                <w:color w:val="000000"/>
                <w:szCs w:val="24"/>
              </w:rPr>
              <w:t>243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 sportoviště</w:t>
            </w:r>
          </w:p>
        </w:tc>
        <w:tc>
          <w:tcPr>
            <w:tcW w:w="4394" w:type="dxa"/>
            <w:tcBorders>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 xml:space="preserve">Svěřená správa:  </w:t>
            </w:r>
            <w:r>
              <w:rPr>
                <w:rFonts w:cs="Arial"/>
                <w:szCs w:val="24"/>
              </w:rPr>
              <w:t>Čtyřlístek- centrum pro osoby se zdravotním  postižením Ostrava, p.o., Hladnovská 751/119, 718 00 Ostrava Muglinov</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000000"/>
                <w:szCs w:val="24"/>
              </w:rPr>
            </w:pPr>
            <w:r>
              <w:rPr>
                <w:rFonts w:cs="Arial"/>
                <w:szCs w:val="24"/>
              </w:rPr>
              <w:t>1919</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color w:val="000000"/>
                <w:szCs w:val="24"/>
              </w:rPr>
            </w:pPr>
            <w:r>
              <w:rPr>
                <w:rFonts w:cs="Arial"/>
                <w:color w:val="000000"/>
                <w:szCs w:val="24"/>
              </w:rPr>
              <w:t>963</w:t>
            </w:r>
          </w:p>
        </w:tc>
        <w:tc>
          <w:tcPr>
            <w:tcW w:w="1123" w:type="dxa"/>
            <w:tcBorders>
              <w:top w:val="single" w:sz="4" w:space="0" w:color="000000"/>
              <w:bottom w:val="single" w:sz="4" w:space="0" w:color="000000"/>
            </w:tcBorders>
            <w:vAlign w:val="bottom"/>
          </w:tcPr>
          <w:p>
            <w:pPr>
              <w:pStyle w:val="Normal"/>
              <w:rPr>
                <w:rFonts w:cs="Arial"/>
                <w:color w:val="000000"/>
                <w:szCs w:val="24"/>
              </w:rPr>
            </w:pPr>
            <w:r>
              <w:rPr>
                <w:rFonts w:cs="Arial"/>
                <w:bCs/>
                <w:szCs w:val="24"/>
              </w:rPr>
              <w:t>10 959</w:t>
            </w:r>
          </w:p>
        </w:tc>
        <w:tc>
          <w:tcPr>
            <w:tcW w:w="2629" w:type="dxa"/>
            <w:tcBorders>
              <w:left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rFonts w:cs="Arial"/>
                <w:color w:val="000000"/>
                <w:szCs w:val="24"/>
              </w:rPr>
            </w:pPr>
            <w:r>
              <w:rPr>
                <w:rFonts w:cs="Arial"/>
                <w:color w:val="000000"/>
                <w:szCs w:val="24"/>
              </w:rPr>
              <w:t>Statutární město Ostrava, Prokešovo nám. 1803/8, Moravská Ostrava</w:t>
            </w:r>
          </w:p>
          <w:p>
            <w:pPr>
              <w:pStyle w:val="Normal"/>
              <w:rPr>
                <w:rFonts w:cs="Arial"/>
                <w:color w:val="000000"/>
                <w:szCs w:val="24"/>
              </w:rPr>
            </w:pPr>
            <w:r>
              <w:rPr>
                <w:rFonts w:cs="Arial"/>
                <w:color w:val="000000"/>
                <w:szCs w:val="24"/>
              </w:rPr>
              <w:t>Svěřená správa. Městský obvod Slezská Ostrava, Těšínská 138/35, Slezská Ostrava, 71016 Ostrava</w:t>
            </w:r>
          </w:p>
        </w:tc>
      </w:tr>
    </w:tbl>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773701425"/>
      <w:bookmarkStart w:id="1" w:name="__Fieldmark__0_177370142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773701425"/>
      <w:bookmarkStart w:id="3" w:name="__Fieldmark__1_177370142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773701425"/>
      <w:bookmarkStart w:id="6" w:name="__Fieldmark__2_177370142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773701425"/>
      <w:bookmarkStart w:id="8" w:name="__Fieldmark__3_177370142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773701425"/>
      <w:bookmarkStart w:id="10" w:name="__Fieldmark__4_177370142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773701425"/>
      <w:bookmarkStart w:id="12" w:name="__Fieldmark__5_177370142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773701425"/>
      <w:bookmarkStart w:id="14" w:name="__Fieldmark__6_177370142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773701425"/>
      <w:bookmarkStart w:id="16" w:name="__Fieldmark__7_177370142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773701425"/>
      <w:bookmarkStart w:id="18" w:name="__Fieldmark__8_177370142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773701425"/>
      <w:bookmarkStart w:id="20" w:name="__Fieldmark__9_177370142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773701425"/>
      <w:bookmarkStart w:id="22" w:name="__Fieldmark__10_177370142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773701425"/>
      <w:bookmarkStart w:id="24" w:name="__Fieldmark__11_177370142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773701425"/>
      <w:bookmarkStart w:id="26" w:name="__Fieldmark__12_177370142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773701425"/>
      <w:bookmarkStart w:id="28" w:name="__Fieldmark__13_177370142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773701425"/>
      <w:bookmarkStart w:id="30" w:name="__Fieldmark__14_177370142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773701425"/>
      <w:bookmarkStart w:id="32" w:name="__Fieldmark__15_177370142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773701425"/>
      <w:bookmarkStart w:id="34" w:name="__Fieldmark__16_177370142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773701425"/>
      <w:bookmarkStart w:id="36" w:name="__Fieldmark__17_177370142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773701425"/>
      <w:bookmarkStart w:id="38" w:name="__Fieldmark__18_177370142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773701425"/>
      <w:bookmarkStart w:id="40" w:name="__Fieldmark__19_177370142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773701425"/>
      <w:bookmarkStart w:id="42" w:name="__Fieldmark__20_177370142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w:t>
      </w:r>
      <w:r>
        <w:rPr>
          <w:szCs w:val="24"/>
        </w:rPr>
        <w:t xml:space="preserve">150 tis.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773701425"/>
      <w:bookmarkStart w:id="44" w:name="__Fieldmark__21_177370142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773701425"/>
      <w:bookmarkStart w:id="46" w:name="__Fieldmark__22_177370142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338596197" r:id="rId2"/>
        </w:objec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1773701425"/>
            <w:bookmarkStart w:id="49" w:name="__Fieldmark__23_1773701425"/>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1773701425"/>
            <w:bookmarkStart w:id="51" w:name="__Fieldmark__24_1773701425"/>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1773701425"/>
            <w:bookmarkStart w:id="53" w:name="__Fieldmark__25_1773701425"/>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1773701425"/>
            <w:bookmarkStart w:id="55" w:name="__Fieldmark__26_1773701425"/>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1773701425"/>
            <w:bookmarkStart w:id="57" w:name="__Fieldmark__27_1773701425"/>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773701425"/>
            <w:bookmarkStart w:id="59" w:name="__Fieldmark__28_1773701425"/>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1773701425"/>
            <w:bookmarkStart w:id="61" w:name="__Fieldmark__29_1773701425"/>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1773701425"/>
            <w:bookmarkStart w:id="63" w:name="__Fieldmark__30_1773701425"/>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1773701425"/>
            <w:bookmarkStart w:id="65" w:name="__Fieldmark__31_1773701425"/>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1773701425"/>
            <w:bookmarkStart w:id="67" w:name="__Fieldmark__32_1773701425"/>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1773701425"/>
            <w:bookmarkStart w:id="69" w:name="__Fieldmark__33_1773701425"/>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1773701425"/>
            <w:bookmarkStart w:id="71" w:name="__Fieldmark__34_1773701425"/>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1773701425"/>
            <w:bookmarkStart w:id="73" w:name="__Fieldmark__35_1773701425"/>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1773701425"/>
            <w:bookmarkStart w:id="75" w:name="__Fieldmark__36_1773701425"/>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1773701425"/>
            <w:bookmarkStart w:id="77" w:name="__Fieldmark__37_1773701425"/>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55:00Z</cp:lastPrinted>
  <dcterms:modified xsi:type="dcterms:W3CDTF">2017-02-07T14:58:00Z</dcterms:modified>
  <cp:revision>20</cp:revision>
  <dc:subject/>
  <dc:title>Příloha č</dc:title>
</cp:coreProperties>
</file>